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43122302"/>
            <w:bookmarkStart w:id="1" w:name="__Fieldmark__0_143122302"/>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43122302"/>
            <w:bookmarkStart w:id="3" w:name="__Fieldmark__1_143122302"/>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