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660135964"/>
      <w:bookmarkStart w:id="3" w:name="__Fieldmark__5_2660135964"/>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660135964"/>
      <w:bookmarkStart w:id="6" w:name="__Fieldmark__6_2660135964"/>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660135964"/>
      <w:bookmarkStart w:id="8" w:name="__Fieldmark__7_2660135964"/>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660135964"/>
      <w:bookmarkStart w:id="10" w:name="__Fieldmark__8_2660135964"/>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660135964"/>
      <w:bookmarkStart w:id="13" w:name="__Fieldmark__9_2660135964"/>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660135964"/>
      <w:bookmarkStart w:id="15" w:name="__Fieldmark__10_2660135964"/>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660135964"/>
      <w:bookmarkStart w:id="17" w:name="__Fieldmark__11_2660135964"/>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660135964"/>
      <w:bookmarkStart w:id="19" w:name="__Fieldmark__12_2660135964"/>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660135964"/>
      <w:bookmarkStart w:id="21" w:name="__Fieldmark__13_2660135964"/>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660135964"/>
      <w:bookmarkStart w:id="23" w:name="__Fieldmark__14_2660135964"/>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660135964"/>
      <w:bookmarkStart w:id="25" w:name="__Fieldmark__15_2660135964"/>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660135964"/>
      <w:bookmarkStart w:id="27" w:name="__Fieldmark__16_2660135964"/>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660135964"/>
      <w:bookmarkStart w:id="29" w:name="__Fieldmark__17_2660135964"/>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660135964"/>
      <w:bookmarkStart w:id="31" w:name="__Fieldmark__18_2660135964"/>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660135964"/>
      <w:bookmarkStart w:id="33" w:name="__Fieldmark__19_2660135964"/>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660135964"/>
      <w:bookmarkStart w:id="36" w:name="__Fieldmark__20_2660135964"/>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660135964"/>
      <w:bookmarkStart w:id="38" w:name="__Fieldmark__21_2660135964"/>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660135964"/>
      <w:bookmarkStart w:id="40" w:name="__Fieldmark__22_2660135964"/>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660135964"/>
      <w:bookmarkStart w:id="42" w:name="__Fieldmark__23_2660135964"/>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660135964"/>
      <w:bookmarkStart w:id="45" w:name="__Fieldmark__24_2660135964"/>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660135964"/>
      <w:bookmarkStart w:id="47" w:name="__Fieldmark__25_2660135964"/>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660135964"/>
      <w:bookmarkStart w:id="49" w:name="__Fieldmark__26_2660135964"/>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660135964"/>
      <w:bookmarkStart w:id="51" w:name="__Fieldmark__27_2660135964"/>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660135964"/>
      <w:bookmarkStart w:id="54" w:name="__Fieldmark__28_2660135964"/>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660135964"/>
      <w:bookmarkStart w:id="56" w:name="__Fieldmark__29_2660135964"/>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660135964"/>
      <w:bookmarkStart w:id="58" w:name="__Fieldmark__30_2660135964"/>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660135964"/>
      <w:bookmarkStart w:id="60" w:name="__Fieldmark__31_2660135964"/>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660135964"/>
      <w:bookmarkStart w:id="62" w:name="__Fieldmark__32_2660135964"/>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660135964"/>
      <w:bookmarkStart w:id="64" w:name="__Fieldmark__35_2660135964"/>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660135964"/>
      <w:bookmarkStart w:id="66" w:name="__Fieldmark__37_2660135964"/>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660135964"/>
      <w:bookmarkStart w:id="69" w:name="__Fieldmark__39_2660135964"/>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660135964"/>
      <w:bookmarkStart w:id="71" w:name="__Fieldmark__41_2660135964"/>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660135964"/>
      <w:bookmarkStart w:id="73" w:name="__Fieldmark__43_2660135964"/>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660135964"/>
      <w:bookmarkStart w:id="75" w:name="__Fieldmark__45_2660135964"/>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660135964"/>
      <w:bookmarkStart w:id="77" w:name="__Fieldmark__46_2660135964"/>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660135964"/>
      <w:bookmarkStart w:id="79" w:name="__Fieldmark__47_2660135964"/>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660135964"/>
      <w:bookmarkStart w:id="81" w:name="__Fieldmark__48_2660135964"/>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660135964"/>
      <w:bookmarkStart w:id="83" w:name="__Fieldmark__49_2660135964"/>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660135964"/>
      <w:bookmarkStart w:id="85" w:name="__Fieldmark__50_2660135964"/>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660135964"/>
      <w:bookmarkStart w:id="87" w:name="__Fieldmark__51_2660135964"/>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660135964"/>
      <w:bookmarkStart w:id="90" w:name="__Fieldmark__52_2660135964"/>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660135964"/>
      <w:bookmarkStart w:id="92" w:name="__Fieldmark__53_2660135964"/>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660135964"/>
      <w:bookmarkStart w:id="94" w:name="__Fieldmark__54_2660135964"/>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660135964"/>
      <w:bookmarkStart w:id="97" w:name="__Fieldmark__55_2660135964"/>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660135964"/>
      <w:bookmarkStart w:id="99" w:name="__Fieldmark__57_2660135964"/>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660135964"/>
      <w:bookmarkStart w:id="101" w:name="__Fieldmark__59_2660135964"/>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660135964"/>
      <w:bookmarkStart w:id="103" w:name="__Fieldmark__61_2660135964"/>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660135964"/>
      <w:bookmarkStart w:id="106" w:name="__Fieldmark__62_2660135964"/>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