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il progetto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770953859"/>
      <w:bookmarkStart w:id="2" w:name="__Fieldmark__0_770953859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770953859"/>
      <w:bookmarkStart w:id="4" w:name="__Fieldmark__1_770953859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en-US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eastAsia="Arial"/>
          <w:color w:val="000000"/>
          <w:lang w:val="en-US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5" w:name="__Fieldmark__3_770953859"/>
      <w:bookmarkStart w:id="6" w:name="__Fieldmark__3_770953859"/>
      <w:bookmarkEnd w:id="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4_770953859"/>
      <w:bookmarkStart w:id="8" w:name="__Fieldmark__4_770953859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1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 prevede di svolgere le attività economiche in proprio, ossia di non selezionare un fornitore esterno di servizi tramite procedure di appalto pubblico, ad esempio?</w:t>
      </w:r>
    </w:p>
    <w:p>
      <w:pPr>
        <w:pStyle w:val="Normal"/>
        <w:spacing w:before="120" w:after="120"/>
        <w:ind w:left="360" w:firstLine="34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6_770953859"/>
      <w:bookmarkStart w:id="10" w:name="__Fieldmark__6_770953859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7_770953859"/>
      <w:bookmarkStart w:id="12" w:name="__Fieldmark__7_770953859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9_770953859"/>
      <w:bookmarkStart w:id="14" w:name="__Fieldmark__9_770953859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10_770953859"/>
      <w:bookmarkStart w:id="16" w:name="__Fieldmark__10_770953859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" w:name="__Fieldmark__11_770953859"/>
      <w:bookmarkStart w:id="18" w:name="__Fieldmark__11_770953859"/>
      <w:bookmarkEnd w:id="1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, qualsiasi altro operatore non incluso nel progetto come partner del progetto o il pubblico target otterranno benefici dalle attività economiche del progetto, non ricevuti nel normale corso degli affari (cioè non ricevuti in assenza di finanziamenti concessi attraverso il progetto)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9" w:name="__Fieldmark__13_770953859"/>
      <w:bookmarkStart w:id="20" w:name="__Fieldmark__13_770953859"/>
      <w:bookmarkEnd w:id="2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1" w:name="__Fieldmark__14_770953859"/>
      <w:bookmarkStart w:id="22" w:name="__Fieldmark__14_770953859"/>
      <w:bookmarkEnd w:id="2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3" w:name="__Fieldmark__15_770953859"/>
      <w:bookmarkStart w:id="24" w:name="__Fieldmark__15_770953859"/>
      <w:bookmarkEnd w:id="2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5" w:name="__Fieldmark__17_770953859"/>
      <w:bookmarkStart w:id="26" w:name="__Fieldmark__17_770953859"/>
      <w:bookmarkEnd w:id="2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7" w:name="__Fieldmark__18_770953859"/>
      <w:bookmarkStart w:id="28" w:name="__Fieldmark__18_770953859"/>
      <w:bookmarkEnd w:id="2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Normal"/>
        <w:spacing w:before="12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9" w:name="__Fieldmark__20_770953859"/>
      <w:bookmarkStart w:id="30" w:name="__Fieldmark__20_770953859"/>
      <w:bookmarkEnd w:id="3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1" w:name="__Fieldmark__21_770953859"/>
      <w:bookmarkStart w:id="32" w:name="__Fieldmark__21_770953859"/>
      <w:bookmarkEnd w:id="3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fldChar w:fldCharType="begin">
          <w:ffData>
            <w:name w:val="Acronym6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e domande n. 6 e/o n. 7, dovrà essere descritto il vantaggio tratto e/o i costi da cui è sollevato il beneficiario per ciascuna delle attività descritte nella tabella 1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3" w:name="__Fieldmark__23_770953859"/>
      <w:bookmarkStart w:id="34" w:name="__Fieldmark__23_770953859"/>
      <w:bookmarkEnd w:id="3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5" w:name="__Fieldmark__24_770953859"/>
      <w:bookmarkStart w:id="36" w:name="__Fieldmark__24_770953859"/>
      <w:bookmarkEnd w:id="3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Acronym7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a domanda n. 8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  <w:tab/>
        <w:tab/>
        <w:tab/>
        <w:t xml:space="preserve">      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                      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           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sz w:val="22"/>
          <w:szCs w:val="22"/>
          <w:lang w:val="it-IT"/>
        </w:rPr>
        <w:t xml:space="preserve">Allegato </w:t>
      </w:r>
      <w:r>
        <w:rPr>
          <w:b/>
          <w:sz w:val="22"/>
          <w:lang w:val="it-IT"/>
        </w:rPr>
        <w:t>C – Sezione 1</w:t>
      </w:r>
    </w:p>
    <w:p>
      <w:pPr>
        <w:pStyle w:val="Normal"/>
        <w:jc w:val="center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beneficiari qualificabili come “impresa”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/>
      </w:pPr>
      <w:r>
        <w:rPr>
          <w:b/>
          <w:szCs w:val="22"/>
          <w:lang w:val="it-IT"/>
        </w:rPr>
        <w:t xml:space="preserve">Richiesta applicazione del regime di esenzione </w:t>
      </w:r>
    </w:p>
    <w:p>
      <w:pPr>
        <w:pStyle w:val="Normal"/>
        <w:ind w:firstLine="4395"/>
        <w:rPr>
          <w:b/>
          <w:b/>
          <w:i/>
          <w:i/>
          <w:color w:val="000000"/>
          <w:sz w:val="22"/>
          <w:szCs w:val="22"/>
          <w:lang w:val="it-IT"/>
        </w:rPr>
      </w:pPr>
      <w:r>
        <w:rPr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rPr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/la sottoscritto/a _______________________________ nato(a) a ________________ il _________________, residente in _____________________________, C.F. _________________________, legale rappresentante dell’organismo _____________________, Lead Partner / partner 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la proposta progettuale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 </w:t>
      </w:r>
      <w:r>
        <w:rPr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2"/>
          <w:lang w:val="it-IT"/>
        </w:rPr>
        <w:t xml:space="preserve">che il contributo richiesto per la realizzazione del progetto ______________________________a valere sul Programma di Cooperazione INTERREG VI – A Italia-Malta venga concesso </w:t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7" w:name="__Fieldmark__26_770953859"/>
      <w:bookmarkStart w:id="38" w:name="__Fieldmark__26_770953859"/>
      <w:bookmarkEnd w:id="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b/>
          <w:color w:val="000000"/>
          <w:sz w:val="22"/>
          <w:lang w:val="it-IT"/>
        </w:rPr>
        <w:t>In regime di esenzione ai sensi dell’art. 20 del Regolamento (UE) N. 651/2014 della Commissione del 17 giugno 2014 come modificato dal Regolamento (UE) 2021/123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709" w:hanging="709"/>
        <w:jc w:val="both"/>
        <w:textAlignment w:val="baseline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9" w:name="__Fieldmark__27_770953859"/>
      <w:bookmarkStart w:id="40" w:name="__Fieldmark__27_770953859"/>
      <w:bookmarkEnd w:id="4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color w:val="000000"/>
          <w:sz w:val="22"/>
          <w:szCs w:val="22"/>
          <w:lang w:val="it-IT"/>
        </w:rPr>
        <w:t>senza essere soggetto alla normativa sugli aiuti di Stato</w:t>
      </w:r>
      <w:r>
        <w:rPr>
          <w:color w:val="000000"/>
          <w:sz w:val="22"/>
          <w:lang w:val="it-IT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>DICHIARA</w:t>
      </w:r>
    </w:p>
    <w:p>
      <w:pPr>
        <w:pStyle w:val="Normal"/>
        <w:spacing w:before="12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1" w:name="__Fieldmark__28_770953859"/>
      <w:bookmarkStart w:id="42" w:name="__Fieldmark__28_770953859"/>
      <w:bookmarkEnd w:id="4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Normal"/>
        <w:ind w:left="709" w:hanging="709"/>
        <w:jc w:val="both"/>
        <w:rPr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3" w:name="__Fieldmark__29_770953859"/>
      <w:bookmarkStart w:id="44" w:name="__Fieldmark__29_770953859"/>
      <w:bookmarkEnd w:id="4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essere un’impresa in difficoltà ai sensi dell’art. 1 lettera d) del Regolamento (UE) N. 651/2014 della Commissione del 17 giugno 2014 come modificato dal Regolamento (UE) 2021/1237; 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  <w:lang w:val="it-IT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1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3-11-24T12:58:00Z</dcterms:modified>
  <cp:revision>3</cp:revision>
  <dc:subject/>
  <dc:title>stampare con la carta intestata del partner</dc:title>
</cp:coreProperties>
</file>