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LLEGATO C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b/>
          <w:sz w:val="22"/>
          <w:lang w:val="it-IT"/>
        </w:rPr>
        <w:t>Dichiarazione Aiuti di Stato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il progetto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  <w:t>DICHIAR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e/o sviluppa/offre beni/servizi per i quali esiste un mercato di libera concorrenza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__Fieldmark__0_1984134138"/>
      <w:bookmarkStart w:id="2" w:name="__Fieldmark__0_1984134138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" w:name="__Fieldmark__1_1984134138"/>
      <w:bookmarkStart w:id="4" w:name="__Fieldmark__1_1984134138"/>
      <w:bookmarkEnd w:id="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en-US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eastAsia="Arial"/>
          <w:color w:val="000000"/>
          <w:lang w:val="en-US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en-US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o fornisce beni/servizi che potrebbero essere realizzati o forniti da un soggetto per trarne profitto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5" w:name="__Fieldmark__3_1984134138"/>
      <w:bookmarkStart w:id="6" w:name="__Fieldmark__3_1984134138"/>
      <w:bookmarkEnd w:id="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" w:name="__Fieldmark__4_1984134138"/>
      <w:bookmarkStart w:id="8" w:name="__Fieldmark__4_1984134138"/>
      <w:bookmarkEnd w:id="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1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 prevede di svolgere le attività economiche in proprio, ossia di non selezionare un fornitore esterno di servizi tramite procedure di appalto pubblico, ad esempio?</w:t>
      </w:r>
    </w:p>
    <w:p>
      <w:pPr>
        <w:pStyle w:val="Normal"/>
        <w:spacing w:before="120" w:after="120"/>
        <w:ind w:left="360" w:firstLine="34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9" w:name="__Fieldmark__6_1984134138"/>
      <w:bookmarkStart w:id="10" w:name="__Fieldmark__6_1984134138"/>
      <w:bookmarkEnd w:id="1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1" w:name="__Fieldmark__7_1984134138"/>
      <w:bookmarkStart w:id="12" w:name="__Fieldmark__7_1984134138"/>
      <w:bookmarkEnd w:id="1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Nel contesto del progetto, la mia organizzazione realizza attività che comportano la realizzazione di un’infrastruttura che verrà sfruttata commercialmente e/o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>non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verrà resa disponibile gratuitamente per finalità pubbliche? 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3" w:name="__Fieldmark__9_1984134138"/>
      <w:bookmarkStart w:id="14" w:name="__Fieldmark__9_1984134138"/>
      <w:bookmarkEnd w:id="1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5" w:name="__Fieldmark__10_1984134138"/>
      <w:bookmarkStart w:id="16" w:name="__Fieldmark__10_1984134138"/>
      <w:bookmarkEnd w:id="1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7" w:name="__Fieldmark__11_1984134138"/>
      <w:bookmarkStart w:id="18" w:name="__Fieldmark__11_1984134138"/>
      <w:bookmarkEnd w:id="1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, qualsiasi altro operatore non incluso nel progetto come partner del progetto o il pubblico target otterranno benefici dalle attività economiche del progetto, non ricevuti nel normale corso degli affari (cioè non ricevuti in assenza di finanziamenti concessi attraverso il progetto)?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9" w:name="__Fieldmark__13_1984134138"/>
      <w:bookmarkStart w:id="20" w:name="__Fieldmark__13_1984134138"/>
      <w:bookmarkEnd w:id="2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1" w:name="__Fieldmark__14_1984134138"/>
      <w:bookmarkStart w:id="22" w:name="__Fieldmark__14_1984134138"/>
      <w:bookmarkEnd w:id="2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3" w:name="__Fieldmark__15_1984134138"/>
      <w:bookmarkStart w:id="24" w:name="__Fieldmark__15_1984134138"/>
      <w:bookmarkEnd w:id="2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d una o più domande sopra elencate, dovranno essere descritte le relative attività realizzate dal beneficiario, con riferimento a ciascun WP e numero identificato dell’ output</w:t>
      </w:r>
      <w:r>
        <w:rPr>
          <w:rFonts w:cs="Times New Roman" w:ascii="Times New Roman" w:hAnsi="Times New Roman"/>
          <w:i/>
          <w:color w:val="FF0000"/>
          <w:sz w:val="22"/>
          <w:szCs w:val="22"/>
          <w:lang w:val="it-IT"/>
        </w:rPr>
        <w:t>.</w:t>
      </w:r>
    </w:p>
    <w:p>
      <w:pPr>
        <w:pStyle w:val="TextBody"/>
        <w:spacing w:lineRule="auto" w:line="276" w:before="120" w:after="120"/>
        <w:jc w:val="both"/>
        <w:rPr/>
      </w:pPr>
      <w:r>
        <w:rPr/>
        <w:t>Tabella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Descrizione delle attività e degli outpu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trae un vantaggio dalle attività economiche sopra elencate che in condizioni ordinarie, perseguendo le proprie attività, non avrebbe tratto, ad es. in assenza del finanziamento del proge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5" w:name="__Fieldmark__17_1984134138"/>
      <w:bookmarkStart w:id="26" w:name="__Fieldmark__17_1984134138"/>
      <w:bookmarkEnd w:id="2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7" w:name="__Fieldmark__18_1984134138"/>
      <w:bookmarkStart w:id="28" w:name="__Fieldmark__18_1984134138"/>
      <w:bookmarkEnd w:id="2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è sollevata dai costi per la realizzazione delle attività economiche sopra elencate che altrimenti avrebbe sostenuto, perseguendo le proprie attività ordinarie, ad es. in assenza del finanziamento del progetto?</w:t>
      </w:r>
    </w:p>
    <w:p>
      <w:pPr>
        <w:pStyle w:val="Normal"/>
        <w:spacing w:before="12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9" w:name="__Fieldmark__20_1984134138"/>
      <w:bookmarkStart w:id="30" w:name="__Fieldmark__20_1984134138"/>
      <w:bookmarkEnd w:id="3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1" w:name="__Fieldmark__21_1984134138"/>
      <w:bookmarkStart w:id="32" w:name="__Fieldmark__21_1984134138"/>
      <w:bookmarkEnd w:id="3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fldChar w:fldCharType="begin">
          <w:ffData>
            <w:name w:val="Acronym6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e domande n. 6 e/o n. 7, dovrà essere descritto il vantaggio tratto e/o i costi da cui è sollevato il beneficiario per ciascuna delle attività descritte nella tabella 1.</w:t>
      </w:r>
    </w:p>
    <w:p>
      <w:pPr>
        <w:pStyle w:val="TextBody"/>
        <w:spacing w:before="0" w:after="120"/>
        <w:jc w:val="both"/>
        <w:rPr/>
      </w:pPr>
      <w:r>
        <w:rPr/>
        <w:t>Tabella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Descrizione del vantaggio e dettaglio dei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Un operatore economico (ad es. una PMI) che non fa parte del partenariato di progetto riceve un vantaggio attraverso le attività realizzate dalla mia organizzazione nell’ambito del progetto?</w:t>
      </w:r>
    </w:p>
    <w:p>
      <w:pPr>
        <w:pStyle w:val="TextBody"/>
        <w:spacing w:lineRule="auto" w:line="276" w:before="120" w:after="12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3" w:name="__Fieldmark__23_1984134138"/>
      <w:bookmarkStart w:id="34" w:name="__Fieldmark__23_1984134138"/>
      <w:bookmarkEnd w:id="3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5" w:name="__Fieldmark__24_1984134138"/>
      <w:bookmarkStart w:id="36" w:name="__Fieldmark__24_1984134138"/>
      <w:bookmarkEnd w:id="36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Acronym7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a domanda n. 8, dovrà essere descritto a quali specifiche attività realizzate dal beneficiario nell’ambito del progetto ci si riferisce, includendo anche il dettaglio sui possibili destinatari finali dell’aiuto (ad es. le PMI di un particolare settore)</w:t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  <w:t>Tabella 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Descrizione delle attività e dettaglio sui destinatari finali dell’aiu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  <w:tab/>
        <w:tab/>
        <w:tab/>
        <w:t xml:space="preserve">      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i un sostituto</w:t>
        <w:tab/>
        <w:tab/>
        <w:t xml:space="preserve">                             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 xml:space="preserve">           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16205</wp:posOffset>
                </wp:positionV>
                <wp:extent cx="2171700" cy="138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9.15pt;width:170.95pt;height:109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sz w:val="22"/>
          <w:szCs w:val="22"/>
          <w:lang w:val="it-IT"/>
        </w:rPr>
        <w:t xml:space="preserve">Allegato </w:t>
      </w:r>
      <w:r>
        <w:rPr>
          <w:b/>
          <w:sz w:val="22"/>
          <w:lang w:val="it-IT"/>
        </w:rPr>
        <w:t>C – Sezione 1</w:t>
      </w:r>
    </w:p>
    <w:p>
      <w:pPr>
        <w:pStyle w:val="Normal"/>
        <w:jc w:val="center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i/>
          <w:sz w:val="22"/>
          <w:highlight w:val="lightGray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beneficiari qualificabili come “impresa”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before="280" w:after="120"/>
        <w:jc w:val="center"/>
        <w:rPr/>
      </w:pPr>
      <w:r>
        <w:rPr>
          <w:b/>
          <w:szCs w:val="22"/>
          <w:lang w:val="it-IT"/>
        </w:rPr>
        <w:t xml:space="preserve">Richiesta applicazione del regime di esenzione </w:t>
      </w:r>
    </w:p>
    <w:p>
      <w:pPr>
        <w:pStyle w:val="Normal"/>
        <w:ind w:firstLine="4395"/>
        <w:rPr>
          <w:b/>
          <w:b/>
          <w:i/>
          <w:i/>
          <w:color w:val="000000"/>
          <w:sz w:val="22"/>
          <w:szCs w:val="22"/>
          <w:lang w:val="it-IT"/>
        </w:rPr>
      </w:pPr>
      <w:r>
        <w:rPr>
          <w:b/>
          <w:i/>
          <w:color w:val="000000"/>
          <w:sz w:val="22"/>
          <w:szCs w:val="22"/>
          <w:lang w:val="it-IT"/>
        </w:rPr>
      </w:r>
    </w:p>
    <w:p>
      <w:pPr>
        <w:pStyle w:val="Normal"/>
        <w:ind w:firstLine="439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spacing w:lineRule="auto" w:line="276"/>
        <w:ind w:left="4820" w:hanging="425"/>
        <w:rPr/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Presidenza della Regione Siciliana  - Dipartimento regionale della Programmazione  </w:t>
      </w:r>
    </w:p>
    <w:p>
      <w:pPr>
        <w:pStyle w:val="Normal"/>
        <w:spacing w:lineRule="auto" w:line="276"/>
        <w:ind w:left="4820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rPr>
          <w:b/>
          <w:b/>
          <w:i/>
          <w:i/>
          <w:smallCaps/>
          <w:color w:val="000000"/>
          <w:sz w:val="22"/>
          <w:szCs w:val="22"/>
          <w:lang w:val="it-IT"/>
        </w:rPr>
      </w:pPr>
      <w:r>
        <w:rPr>
          <w:b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/la sottoscritto/a _______________________________ nato(a) a ________________ il _________________, residente in _____________________________, C.F. _________________________, legale rappresentante dell’organismo _____________________, Lead Partner / partner 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la proposta progettuale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 xml:space="preserve"> </w:t>
      </w:r>
      <w:r>
        <w:rPr>
          <w:b/>
          <w:color w:val="000000"/>
          <w:sz w:val="22"/>
          <w:lang w:val="it-IT"/>
        </w:rPr>
        <w:t>CHIEDE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2"/>
          <w:lang w:val="it-IT"/>
        </w:rPr>
        <w:t xml:space="preserve">che il contributo richiesto per la realizzazione del progetto ______________________________a valere sul Programma di Cooperazione INTERREG VI – A Italia-Malta venga concesso </w:t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7" w:name="__Fieldmark__26_1984134138"/>
      <w:bookmarkStart w:id="38" w:name="__Fieldmark__26_1984134138"/>
      <w:bookmarkEnd w:id="3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b/>
          <w:color w:val="000000"/>
          <w:sz w:val="22"/>
          <w:lang w:val="it-IT"/>
        </w:rPr>
        <w:t>In regime di esenzione ai sensi dell’art. 20 del Regolamento (UE) N. 651/2014 della Commissione del 17 giugno 2014 come modificato dal Regolamento (UE) 2021/1237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60"/>
        <w:ind w:left="709" w:hanging="709"/>
        <w:jc w:val="both"/>
        <w:textAlignment w:val="baseline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9" w:name="__Fieldmark__27_1984134138"/>
      <w:bookmarkStart w:id="40" w:name="__Fieldmark__27_1984134138"/>
      <w:bookmarkEnd w:id="4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</w:t>
        <w:tab/>
      </w:r>
      <w:r>
        <w:rPr>
          <w:b/>
          <w:color w:val="000000"/>
          <w:sz w:val="22"/>
          <w:szCs w:val="22"/>
          <w:lang w:val="it-IT"/>
        </w:rPr>
        <w:t>senza essere soggetto alla normativa sugli aiuti di Stato</w:t>
      </w:r>
      <w:r>
        <w:rPr>
          <w:color w:val="000000"/>
          <w:sz w:val="22"/>
          <w:lang w:val="it-IT"/>
        </w:rPr>
        <w:t xml:space="preserve"> 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>DICHIARA</w:t>
      </w:r>
    </w:p>
    <w:p>
      <w:pPr>
        <w:pStyle w:val="Normal"/>
        <w:spacing w:before="120" w:after="12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1" w:name="__Fieldmark__28_1984134138"/>
      <w:bookmarkStart w:id="42" w:name="__Fieldmark__28_1984134138"/>
      <w:bookmarkEnd w:id="4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aver ricevuto dall’autorità nazionale competente un’ingiunzione di recupero di aiuti di Stato precedentemente ottenuti dichiarati incompatibili dalla Commissione Europea,  </w:t>
      </w:r>
    </w:p>
    <w:p>
      <w:pPr>
        <w:pStyle w:val="Normal"/>
        <w:ind w:left="709" w:hanging="709"/>
        <w:jc w:val="both"/>
        <w:rPr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3" w:name="__Fieldmark__29_1984134138"/>
      <w:bookmarkStart w:id="44" w:name="__Fieldmark__29_1984134138"/>
      <w:bookmarkEnd w:id="4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essere un’impresa in difficoltà ai sensi dell’art. 1 lettera d) del Regolamento (UE) N. 651/2014 della Commissione del 17 giugno 2014 come modificato dal Regolamento (UE) 2021/1237; </w:t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jc w:val="right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a un sostituto</w:t>
        <w:tab/>
        <w:tab/>
        <w:tab/>
        <w:tab/>
        <w:t xml:space="preserve">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/>
          <w:b/>
          <w:color w:val="000000"/>
          <w:sz w:val="20"/>
          <w:szCs w:val="20"/>
          <w:lang w:val="it-IT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ab/>
        <w:t xml:space="preserve">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05410</wp:posOffset>
                </wp:positionV>
                <wp:extent cx="2171700" cy="1315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8.3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  <w:lang w:val="it-IT"/>
        </w:rPr>
        <w:t>Stamp of Partner institution</w:t>
      </w:r>
    </w:p>
    <w:p>
      <w:pPr>
        <w:pStyle w:val="TextBodyIndent"/>
        <w:spacing w:before="0" w:after="0"/>
        <w:ind w:hanging="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/>
          <w:b/>
          <w:bCs/>
          <w:i/>
          <w:iCs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5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-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" w:hAnsi="Open Sans" w:eastAsia="Times New Roman" w:cs="Open San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11:00Z</dcterms:created>
  <dc:creator>Marco Sambataro</dc:creator>
  <dc:description/>
  <cp:keywords/>
  <dc:language>en-US</dc:language>
  <cp:lastModifiedBy>Chiara</cp:lastModifiedBy>
  <cp:lastPrinted>2009-12-28T18:02:00Z</cp:lastPrinted>
  <dcterms:modified xsi:type="dcterms:W3CDTF">2023-11-24T12:58:00Z</dcterms:modified>
  <cp:revision>3</cp:revision>
  <dc:subject/>
  <dc:title>stampare con la carta intestata del partner</dc:title>
</cp:coreProperties>
</file>