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438691336"/>
            <w:bookmarkStart w:id="1" w:name="__Fieldmark__0_438691336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438691336"/>
            <w:bookmarkStart w:id="3" w:name="__Fieldmark__1_438691336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438691336"/>
            <w:bookmarkStart w:id="5" w:name="__Fieldmark__2_438691336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438691336"/>
            <w:bookmarkStart w:id="7" w:name="__Fieldmark__3_438691336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438691336"/>
            <w:bookmarkStart w:id="9" w:name="__Fieldmark__4_438691336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438691336"/>
            <w:bookmarkStart w:id="11" w:name="__Fieldmark__5_438691336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438691336"/>
            <w:bookmarkStart w:id="13" w:name="__Fieldmark__6_438691336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438691336"/>
            <w:bookmarkStart w:id="15" w:name="__Fieldmark__7_438691336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438691336"/>
            <w:bookmarkStart w:id="17" w:name="__Fieldmark__8_438691336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438691336"/>
            <w:bookmarkStart w:id="19" w:name="__Fieldmark__9_438691336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438691336"/>
            <w:bookmarkStart w:id="21" w:name="__Fieldmark__10_438691336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