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937039638"/>
            <w:bookmarkStart w:id="1" w:name="__Fieldmark__0_937039638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937039638"/>
            <w:bookmarkStart w:id="3" w:name="__Fieldmark__1_937039638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937039638"/>
            <w:bookmarkStart w:id="5" w:name="__Fieldmark__2_937039638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937039638"/>
            <w:bookmarkStart w:id="7" w:name="__Fieldmark__3_937039638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937039638"/>
            <w:bookmarkStart w:id="9" w:name="__Fieldmark__4_937039638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937039638"/>
            <w:bookmarkStart w:id="11" w:name="__Fieldmark__5_937039638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937039638"/>
            <w:bookmarkStart w:id="13" w:name="__Fieldmark__6_937039638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937039638"/>
            <w:bookmarkStart w:id="15" w:name="__Fieldmark__7_937039638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937039638"/>
            <w:bookmarkStart w:id="17" w:name="__Fieldmark__8_937039638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937039638"/>
            <w:bookmarkStart w:id="19" w:name="__Fieldmark__9_937039638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937039638"/>
            <w:bookmarkStart w:id="21" w:name="__Fieldmark__10_937039638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