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2590327821"/>
            <w:bookmarkStart w:id="1" w:name="__Fieldmark__0_2590327821"/>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2590327821"/>
            <w:bookmarkStart w:id="3" w:name="__Fieldmark__1_2590327821"/>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