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2914466905"/>
            <w:bookmarkStart w:id="1" w:name="__Fieldmark__0_2914466905"/>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2914466905"/>
            <w:bookmarkStart w:id="3" w:name="__Fieldmark__1_2914466905"/>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