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" w:hAnsi="Open Sans" w:cs="Open Sans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-191135</wp:posOffset>
            </wp:positionV>
            <wp:extent cx="2664460" cy="1091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 Sans" w:ascii="Open Sans" w:hAnsi="Open Sans"/>
          <w:lang w:val="en-US"/>
        </w:rPr>
        <w:t>Allegato 5</w:t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ELAZIONE TECNICO – AMMINISTRATIVA DELLA DOMANDA DI RIMBORSO</w:t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i/>
          <w:color w:val="4F81BD"/>
          <w:lang w:val="en-GB"/>
        </w:rPr>
        <w:t>TECHNICAL – ADMINISTRATIVE REPORT OF THE REQUEST FOR REIMBURSEMENT</w:t>
      </w:r>
    </w:p>
    <w:p>
      <w:pPr>
        <w:pStyle w:val="Normal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tbl>
      <w:tblPr>
        <w:tblW w:w="9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418"/>
        <w:gridCol w:w="992"/>
        <w:gridCol w:w="992"/>
        <w:gridCol w:w="1134"/>
        <w:gridCol w:w="435"/>
      </w:tblGrid>
      <w:tr>
        <w:trPr>
          <w:trHeight w:val="205" w:hRule="atLeast"/>
        </w:trPr>
        <w:tc>
          <w:tcPr>
            <w:tcW w:w="9757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2D69B" w:val="clear"/>
          </w:tcPr>
          <w:p>
            <w:pPr>
              <w:pStyle w:val="Nessunaspaziatura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sz w:val="24"/>
                <w:szCs w:val="24"/>
              </w:rPr>
            </w:pPr>
            <w:r>
              <w:rPr>
                <w:rFonts w:cs="Open Sans" w:ascii="Open Sans" w:hAnsi="Open Sans"/>
                <w:b/>
              </w:rPr>
              <w:t xml:space="preserve">IDENTIFICAZIONE DEL PROGETTO </w:t>
            </w:r>
            <w:r>
              <w:rPr>
                <w:rFonts w:cs="Open Sans" w:ascii="Open Sans" w:hAnsi="Open Sans"/>
                <w:b/>
                <w:i/>
                <w:color w:val="4F81BD"/>
              </w:rPr>
              <w:t>PROJECT DETAILS</w:t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TOL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PROJECT  TITLE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shd w:fill="D9D9D9" w:val="clear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CRONIM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SSE DI RIFERIMEN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IORITY AXIS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ODICE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CODE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OBIETTIVO SPECIFIC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SPECIFIC OBJECTIVE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91" w:leader="none"/>
              </w:tabs>
              <w:snapToGrid w:val="false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PROJECT BUDGET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APOFIL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AD PARTN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DURATA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PROJECT DURATION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INIZIO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START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FIN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END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TOT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TOTAL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REPORTING PERIOD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DAL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>FROM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  <w:t xml:space="preserve">AL </w:t>
            </w:r>
            <w:r>
              <w:rPr>
                <w:rFonts w:cs="Open Sans" w:ascii="Open Sans" w:hAnsi="Open Sans"/>
                <w:b/>
                <w:i/>
                <w:color w:val="17365D"/>
                <w:sz w:val="16"/>
                <w:szCs w:val="16"/>
              </w:rPr>
              <w:t>TO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right="98" w:hanging="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N. DELLA DOMAND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 xml:space="preserve"> REQUESTE NUMBER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b/>
                <w:b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b/>
                <w:iCs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2"/>
        <w:gridCol w:w="1134"/>
        <w:gridCol w:w="425"/>
        <w:gridCol w:w="142"/>
        <w:gridCol w:w="709"/>
        <w:gridCol w:w="1134"/>
        <w:gridCol w:w="425"/>
        <w:gridCol w:w="856"/>
        <w:gridCol w:w="703"/>
      </w:tblGrid>
      <w:tr>
        <w:trPr/>
        <w:tc>
          <w:tcPr>
            <w:tcW w:w="5778" w:type="dxa"/>
            <w:gridSpan w:val="5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exact" w:line="24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IDENTIFICAZIONE DEL CAPOFILA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60" w:hanging="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LEAD PARTNER IDENTIFICATION</w:t>
            </w:r>
            <w:r>
              <w:rPr>
                <w:rFonts w:cs="Open Sans" w:ascii="Open Sans" w:hAnsi="Open Sans"/>
                <w:b/>
              </w:rPr>
              <w:t xml:space="preserve"> 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STATO MEMBRO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MEMBER STATE</w:t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autoSpaceDE w:val="false"/>
              <w:spacing w:lineRule="exact" w:line="240"/>
              <w:ind w:right="-4" w:firstLine="36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IT</w:t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7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MT</w:t>
            </w:r>
          </w:p>
        </w:tc>
      </w:tr>
      <w:tr>
        <w:trPr>
          <w:trHeight w:val="221" w:hRule="atLeast"/>
        </w:trPr>
        <w:tc>
          <w:tcPr>
            <w:tcW w:w="5778" w:type="dxa"/>
            <w:gridSpan w:val="5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0" w:name="__Fieldmark__0_2850719499"/>
            <w:bookmarkStart w:id="1" w:name="__Fieldmark__0_2850719499"/>
            <w:bookmarkEnd w:id="1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4" w:space="0" w:color="76923C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2" w:name="__Fieldmark__1_2850719499"/>
            <w:bookmarkStart w:id="3" w:name="__Fieldmark__1_2850719499"/>
            <w:bookmarkEnd w:id="3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DENOMINAZIONE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NAME</w:t>
            </w: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TATUS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STATUS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CODICE FISCALE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VAT NUMB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2860" w:firstLine="36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LEGGIBILE IVA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ELIGIBLE VAT</w:t>
            </w:r>
          </w:p>
        </w:tc>
        <w:tc>
          <w:tcPr>
            <w:tcW w:w="1559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4" w:name="__Fieldmark__2_2850719499"/>
            <w:bookmarkStart w:id="5" w:name="__Fieldmark__2_2850719499"/>
            <w:bookmarkEnd w:id="5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YES</w:t>
            </w:r>
          </w:p>
        </w:tc>
        <w:tc>
          <w:tcPr>
            <w:tcW w:w="1276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6" w:name="__Fieldmark__3_2850719499"/>
            <w:bookmarkStart w:id="7" w:name="__Fieldmark__3_2850719499"/>
            <w:bookmarkEnd w:id="7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</w:t>
            </w:r>
          </w:p>
        </w:tc>
        <w:tc>
          <w:tcPr>
            <w:tcW w:w="1984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WEB SITE: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APPRESENTATE LEGAL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REPRESENTATIVE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 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ERSONA DI CONTAT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CONTACT PERSON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 xml:space="preserve">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ESCRIZIONE DELLE ATTIVITÀ REALIZZATE PER CIASCUN WP 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DESCRIPTION OF THE ACTIVITIES CARRIED OUT PER WP’S (max 4 pages)</w:t>
            </w:r>
          </w:p>
        </w:tc>
      </w:tr>
      <w:tr>
        <w:trPr>
          <w:trHeight w:val="1856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1 Descrivere gli obiettivi raggiunti per ciascun WP sottolineando il ruolo di ciascuno dei Partner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objectives achieved for each WP specifying each partner’s role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 xml:space="preserve">Max 10000 character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>3.2 Descrivere il rispetto del cronogramma per ciascun WP dettagliando eventuali scostamenti e motivi che li hanno determinati /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compliance of each WP with the timeframe detailing</w:t>
            </w: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the eventual deviation from the timeframe and the possible reasons for any delay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3 Elencare gli eventuali Incontri / Missioni realizzati nell’ambito di ciascun W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meetings/missions in relation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5 Descrivere eventuali criticità specifiche per ciascun WP e indicare, ove pertinente, le soluzioni individuat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Provide a list with all difficulties encountered and any relevant solution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6 Elencare le procedure pubbliche attiviate da parte di ciascun PP rispettivamente per ogni WP e descrivere sinteticamente come è stata rispettata la normativa in materia di appalti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call for applications and tenders which are currently published by each PP and describe the procedure adopted to issue such call/ tender  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7 Descrivere il contributo, se pertinente, di ciascun WP nell’ambito della normativa ambiental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Confirm adherence to  the environmental legislation of each WP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8 Dichiarare se nell’ambito delle attività di un WP le stesse hanno generato delle Entrate e da parte di quali P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If applicable, declare the revenue-generating activities,  the WP they refer to and  the PP responsible for such activitie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sz w:val="16"/>
                <w:szCs w:val="16"/>
              </w:rPr>
            </w:pPr>
            <w:r>
              <w:rPr>
                <w:rFonts w:cs="Open Sans" w:ascii="Open Sans" w:hAnsi="Open Sans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3"/>
        <w:gridCol w:w="1843"/>
        <w:gridCol w:w="1134"/>
        <w:gridCol w:w="992"/>
        <w:gridCol w:w="1417"/>
        <w:gridCol w:w="2127"/>
        <w:gridCol w:w="1134"/>
        <w:gridCol w:w="1134"/>
        <w:gridCol w:w="1701"/>
        <w:gridCol w:w="1561"/>
      </w:tblGrid>
      <w:tr>
        <w:trPr>
          <w:trHeight w:val="407" w:hRule="atLeast"/>
        </w:trPr>
        <w:tc>
          <w:tcPr>
            <w:tcW w:w="7477" w:type="dxa"/>
            <w:gridSpan w:val="6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iCs/>
                <w:sz w:val="20"/>
                <w:szCs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  <w:lang w:val="en-US"/>
              </w:rPr>
              <w:t xml:space="preserve">ATTIVITA’ PREVISTE NELL’APPLICATION FORM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ACTIVITIES ENVISAGED IN THE APPLICATION FORM</w:t>
            </w:r>
          </w:p>
        </w:tc>
        <w:tc>
          <w:tcPr>
            <w:tcW w:w="7657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ATTIVITÀ REALIZZATE NEL PERIODO DI RIFERIMENTO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ACTIVITIES CARRIED OUT DURING THE CURRENT PERIOD</w:t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WP n.</w:t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Attività n.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Activity n.</w:t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€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€</w:t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firstLine="33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sostenuto €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occurred €</w:t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 xml:space="preserve">Costo verificato € 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verified €</w:t>
            </w:r>
          </w:p>
        </w:tc>
      </w:tr>
      <w:tr>
        <w:trPr>
          <w:trHeight w:val="56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8"/>
                <w:lang w:val="en-US"/>
              </w:rPr>
            </w:pPr>
            <w:r>
              <w:rPr>
                <w:rFonts w:cs="Open Sans" w:ascii="Open Sans" w:hAnsi="Open Sans"/>
                <w:iCs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spacing w:lineRule="auto" w:line="360"/>
              <w:rPr>
                <w:rFonts w:ascii="Open Sans" w:hAnsi="Open Sans" w:cs="Open Sans"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bidi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iCs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108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6060" w:type="dxa"/>
            <w:gridSpan w:val="5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Totale 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395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otale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STATO DI AVANZAMENTO DEL PROGETTO RISPETTO A QUANTO PREVISTO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PROGRESS ACHIEVED IN CONNECTION WITH THE ACTIVITIES ENVISAGED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29" w:hRule="atLeast"/>
          <w:cantSplit w:val="true"/>
        </w:trPr>
        <w:tc>
          <w:tcPr>
            <w:tcW w:w="96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 xml:space="preserve">PRODOTTI DELLA GESTIONE DEL PROGETTO WP1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</w:rPr>
              <w:t>PROJECT MANAGEMENT DELIVERABLES WP1</w:t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/>
      </w:pPr>
      <w:r>
        <w:rPr/>
        <w:tab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1289"/>
        <w:gridCol w:w="1199"/>
        <w:gridCol w:w="1026"/>
        <w:gridCol w:w="1170"/>
        <w:gridCol w:w="1128"/>
      </w:tblGrid>
      <w:tr>
        <w:trPr>
          <w:trHeight w:val="468" w:hRule="atLeast"/>
        </w:trPr>
        <w:tc>
          <w:tcPr>
            <w:tcW w:w="9638" w:type="dxa"/>
            <w:gridSpan w:val="6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Prodotti della Gestione del progetto WP1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Project management deliverables WP1</w:t>
            </w:r>
          </w:p>
        </w:tc>
      </w:tr>
      <w:tr>
        <w:trPr>
          <w:trHeight w:val="384" w:hRule="atLeast"/>
        </w:trPr>
        <w:tc>
          <w:tcPr>
            <w:tcW w:w="3826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Descrizione del Prodotto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289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Target value </w:t>
            </w:r>
          </w:p>
        </w:tc>
        <w:tc>
          <w:tcPr>
            <w:tcW w:w="4523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420" w:hRule="atLeast"/>
        </w:trPr>
        <w:tc>
          <w:tcPr>
            <w:tcW w:w="3826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026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28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 </w:t>
            </w:r>
          </w:p>
        </w:tc>
      </w:tr>
      <w:tr>
        <w:trPr>
          <w:trHeight w:val="381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529" w:hRule="atLeast"/>
          <w:cantSplit w:val="true"/>
        </w:trPr>
        <w:tc>
          <w:tcPr>
            <w:tcW w:w="1020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4F81B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INDICATORI DI REALIZZAZIONE (OUTPUT)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OUTPUTS INDICATORS</w:t>
            </w:r>
            <w:r>
              <w:rPr>
                <w:rFonts w:cs="Open Sans" w:ascii="Open Sans" w:hAnsi="Open Sans"/>
                <w:b/>
                <w:color w:val="4F81BD"/>
                <w:sz w:val="20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2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669"/>
        <w:gridCol w:w="1575"/>
        <w:gridCol w:w="934"/>
        <w:gridCol w:w="1393"/>
        <w:gridCol w:w="848"/>
        <w:gridCol w:w="737"/>
        <w:gridCol w:w="696"/>
        <w:gridCol w:w="695"/>
        <w:gridCol w:w="642"/>
      </w:tblGrid>
      <w:tr>
        <w:trPr>
          <w:trHeight w:val="900" w:hRule="atLeast"/>
        </w:trPr>
        <w:tc>
          <w:tcPr>
            <w:tcW w:w="8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Work package</w:t>
            </w:r>
          </w:p>
        </w:tc>
        <w:tc>
          <w:tcPr>
            <w:tcW w:w="16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Indicatore di output del Programma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Programme output indicator </w:t>
            </w:r>
          </w:p>
        </w:tc>
        <w:tc>
          <w:tcPr>
            <w:tcW w:w="1575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GB"/>
              </w:rPr>
              <w:t xml:space="preserve">Numero dell’output del progetto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GB"/>
              </w:rPr>
              <w:t xml:space="preserve">Project main </w:t>
              <w:br/>
              <w:t>output number</w:t>
            </w:r>
          </w:p>
        </w:tc>
        <w:tc>
          <w:tcPr>
            <w:tcW w:w="9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US"/>
              </w:rPr>
              <w:t>Output di Progetto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 xml:space="preserve">Project Output </w:t>
            </w:r>
          </w:p>
        </w:tc>
        <w:tc>
          <w:tcPr>
            <w:tcW w:w="139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84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2770" w:type="dxa"/>
            <w:gridSpan w:val="4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636" w:hRule="atLeast"/>
        </w:trPr>
        <w:tc>
          <w:tcPr>
            <w:tcW w:w="8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5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3"/>
      </w:tblGrid>
      <w:tr>
        <w:trPr>
          <w:trHeight w:val="529" w:hRule="atLeast"/>
          <w:cantSplit w:val="true"/>
        </w:trPr>
        <w:tc>
          <w:tcPr>
            <w:tcW w:w="1474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INDICATORI DI RISULTATO (contributo del progetto alle priorità degli Assi)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20"/>
                <w:szCs w:val="20"/>
                <w:lang w:val="en-US"/>
              </w:rPr>
              <w:t>RESULT INDICATORS (contribution to the Priority Axis)</w:t>
            </w:r>
            <w:r>
              <w:rPr>
                <w:rFonts w:cs="Open Sans" w:ascii="Open Sans" w:hAnsi="Open Sans"/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5222"/>
        <w:gridCol w:w="2957"/>
        <w:gridCol w:w="1376"/>
        <w:gridCol w:w="1099"/>
        <w:gridCol w:w="825"/>
        <w:gridCol w:w="690"/>
        <w:gridCol w:w="690"/>
        <w:gridCol w:w="814"/>
      </w:tblGrid>
      <w:tr>
        <w:trPr>
          <w:tblHeader w:val="true"/>
          <w:trHeight w:val="588" w:hRule="atLeast"/>
        </w:trPr>
        <w:tc>
          <w:tcPr>
            <w:tcW w:w="896" w:type="dxa"/>
            <w:vMerge w:val="restart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Segnare</w:t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Tick Box</w:t>
            </w:r>
          </w:p>
        </w:tc>
        <w:tc>
          <w:tcPr>
            <w:tcW w:w="5222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Indicatore di risultato a livello di Programm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gramme level</w:t>
            </w:r>
          </w:p>
        </w:tc>
        <w:tc>
          <w:tcPr>
            <w:tcW w:w="2957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atore di risultato a livello di Progetto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ject level</w:t>
            </w:r>
          </w:p>
        </w:tc>
        <w:tc>
          <w:tcPr>
            <w:tcW w:w="1376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1099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  <w:t>Valore target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>Target value</w:t>
            </w:r>
          </w:p>
        </w:tc>
        <w:tc>
          <w:tcPr>
            <w:tcW w:w="3019" w:type="dxa"/>
            <w:gridSpan w:val="4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blHeader w:val="true"/>
          <w:trHeight w:val="636" w:hRule="atLeast"/>
        </w:trPr>
        <w:tc>
          <w:tcPr>
            <w:tcW w:w="896" w:type="dxa"/>
            <w:vMerge w:val="continue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222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1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8" w:name="__Fieldmark__4_2850719499"/>
            <w:bookmarkStart w:id="9" w:name="__Fieldmark__4_2850719499"/>
            <w:bookmarkEnd w:id="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1 </w:t>
            </w:r>
            <w:r>
              <w:rPr>
                <w:color w:val="000000"/>
              </w:rPr>
              <w:t>Imprese che adottano tecnologie e servizi innovativi creati e/o potenziati a livello transfrontaliero/</w:t>
            </w:r>
            <w:r>
              <w:rPr>
                <w:b/>
                <w:bCs/>
                <w:color w:val="4F81BD"/>
              </w:rPr>
              <w:t>1.1</w:t>
            </w:r>
            <w:r>
              <w:rPr>
                <w:color w:val="000000"/>
              </w:rPr>
              <w:t xml:space="preserve"> </w:t>
            </w:r>
            <w:r>
              <w:rPr>
                <w:color w:val="4F81BD"/>
              </w:rPr>
              <w:t>Enterprises which adopt technologies and innovative services created and/or enhanced at cross-border level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0" w:name="__Fieldmark__5_2850719499"/>
            <w:bookmarkStart w:id="11" w:name="__Fieldmark__5_2850719499"/>
            <w:bookmarkEnd w:id="1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1a</w:t>
            </w:r>
            <w:r>
              <w:rPr>
                <w:color w:val="000000"/>
              </w:rPr>
              <w:t xml:space="preserve"> Imprese che attivano operazioni commerciali transfrontaliere/</w:t>
            </w:r>
            <w:r>
              <w:rPr>
                <w:b/>
                <w:bCs/>
                <w:color w:val="4F81BD"/>
              </w:rPr>
              <w:t xml:space="preserve">2.1a </w:t>
            </w:r>
            <w:r>
              <w:rPr>
                <w:i/>
                <w:iCs/>
                <w:color w:val="4F81BD"/>
              </w:rPr>
              <w:t xml:space="preserve">Enterprises which engage in cross-border commercial activities   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2" w:name="__Fieldmark__6_2850719499"/>
            <w:bookmarkStart w:id="13" w:name="__Fieldmark__6_2850719499"/>
            <w:bookmarkEnd w:id="13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1b </w:t>
            </w:r>
            <w:r>
              <w:rPr>
                <w:color w:val="000000"/>
              </w:rPr>
              <w:t>Nuovi occupati delle imprese attive nei settori di intervento: salvaguardia dell'ambiente e qualità della vita e salute dei cittadini/</w:t>
            </w:r>
            <w:r>
              <w:rPr>
                <w:b/>
                <w:bCs/>
                <w:color w:val="4F81BD"/>
              </w:rPr>
              <w:t>2.1b</w:t>
            </w:r>
            <w:r>
              <w:rPr>
                <w:color w:val="4F81BD"/>
              </w:rPr>
              <w:t xml:space="preserve"> New employees of active enterprises in intervention fields: safeguarding the environment and the quality of life and citizens’ health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4" w:name="__Fieldmark__7_2850719499"/>
            <w:bookmarkStart w:id="15" w:name="__Fieldmark__7_2850719499"/>
            <w:bookmarkEnd w:id="15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  <w:r>
              <w:rPr>
                <w:color w:val="000000"/>
              </w:rPr>
              <w:t xml:space="preserve"> Lavoratori partecipanti alle iniziative di mobilità transfontaliera/</w:t>
            </w:r>
            <w:r>
              <w:rPr>
                <w:b/>
                <w:bCs/>
                <w:color w:val="4F81BD"/>
              </w:rPr>
              <w:t xml:space="preserve">2.2 </w:t>
            </w:r>
            <w:r>
              <w:rPr>
                <w:color w:val="4F81BD"/>
              </w:rPr>
              <w:t>Workers participating in cross-border mobility initiative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6" w:name="__Fieldmark__8_2850719499"/>
            <w:bookmarkStart w:id="17" w:name="__Fieldmark__8_2850719499"/>
            <w:bookmarkEnd w:id="17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a</w:t>
            </w:r>
            <w:r>
              <w:rPr>
                <w:color w:val="000000"/>
              </w:rPr>
              <w:t xml:space="preserve"> Siti e aree marine protette che sviluppano azioni congiunte per la tutela della biodiversità/ </w:t>
            </w:r>
            <w:r>
              <w:rPr>
                <w:b/>
                <w:bCs/>
                <w:color w:val="4F81BD"/>
              </w:rPr>
              <w:t xml:space="preserve">3.1a </w:t>
            </w:r>
            <w:r>
              <w:rPr>
                <w:color w:val="4F81BD"/>
              </w:rPr>
              <w:t>Protected marine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8" w:name="__Fieldmark__9_2850719499"/>
            <w:bookmarkStart w:id="19" w:name="__Fieldmark__9_2850719499"/>
            <w:bookmarkEnd w:id="1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b</w:t>
            </w:r>
            <w:r>
              <w:rPr>
                <w:color w:val="000000"/>
              </w:rPr>
              <w:t xml:space="preserve"> Siti e aree terrestri protette che sviluppano azioni congiunte per la tutela della biodiversità / </w:t>
            </w:r>
            <w:r>
              <w:rPr>
                <w:b/>
                <w:bCs/>
                <w:color w:val="4F81BD"/>
              </w:rPr>
              <w:t xml:space="preserve">3.1 b </w:t>
            </w:r>
            <w:r>
              <w:rPr>
                <w:color w:val="4F81BD"/>
              </w:rPr>
              <w:t>Protected terrestrial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20" w:name="__Fieldmark__10_2850719499"/>
            <w:bookmarkStart w:id="21" w:name="__Fieldmark__10_2850719499"/>
            <w:bookmarkEnd w:id="2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  <w:r>
              <w:rPr>
                <w:color w:val="000000"/>
              </w:rPr>
              <w:t xml:space="preserve"> Superficie monitorata da sistemi  tecnologici transfrontalieri/</w:t>
            </w:r>
            <w:r>
              <w:rPr>
                <w:b/>
                <w:bCs/>
                <w:color w:val="4F81BD"/>
              </w:rPr>
              <w:t xml:space="preserve"> 3.2 Area monitored by cross-border technological system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>
          <w:trHeight w:val="529" w:hRule="atLeast"/>
          <w:cantSplit w:val="true"/>
        </w:trPr>
        <w:tc>
          <w:tcPr>
            <w:tcW w:w="146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>PRODOTTI DELLA COMUNICAZIONE</w:t>
            </w:r>
            <w:r>
              <w:rPr>
                <w:rFonts w:cs="Open Sans" w:ascii="Open Sans" w:hAnsi="Open Sans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color w:val="4F81BD"/>
              </w:rPr>
              <w:t>COMMUNICATION DELIVERABLES</w:t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620"/>
        <w:gridCol w:w="2255"/>
        <w:gridCol w:w="1810"/>
        <w:gridCol w:w="1559"/>
        <w:gridCol w:w="1337"/>
        <w:gridCol w:w="1337"/>
        <w:gridCol w:w="1341"/>
      </w:tblGrid>
      <w:tr>
        <w:trPr>
          <w:trHeight w:val="480" w:hRule="atLeast"/>
        </w:trPr>
        <w:tc>
          <w:tcPr>
            <w:tcW w:w="14569" w:type="dxa"/>
            <w:gridSpan w:val="8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Prodotti della Comunicazione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Communication deliverable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Obiettivo della Comunicazione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Communication objectives </w:t>
            </w:r>
          </w:p>
        </w:tc>
        <w:tc>
          <w:tcPr>
            <w:tcW w:w="262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po target</w:t>
              <w:br/>
            </w:r>
            <w:r>
              <w:rPr>
                <w:b/>
                <w:bCs/>
                <w:color w:val="4F81BD"/>
              </w:rPr>
              <w:t>Target group</w:t>
            </w:r>
          </w:p>
        </w:tc>
        <w:tc>
          <w:tcPr>
            <w:tcW w:w="2255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Descrizione del Prodotto 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81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5574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62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25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81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ICHIARAZIONE DEL PARTNER / </w:t>
            </w:r>
            <w:r>
              <w:rPr>
                <w:rFonts w:cs="Open Sans" w:ascii="Open Sans" w:hAnsi="Open Sans"/>
                <w:b/>
                <w:i/>
                <w:color w:val="17365D"/>
                <w:sz w:val="20"/>
              </w:rPr>
              <w:t xml:space="preserve">PARTNER DECLARATION 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In qualità di rappresentante legale del capofila del progetto, dichiaro che le informazioni di questa relazione riflettono fedelmente le azioni, i risultati e lo stato di avanzamento del progetto nell’ambito del periodo coperto dalla relazione ( a norma del D.P.R. 445/2000 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As legal representative of this project’s LP, I declare that the information provided in this report clearly reflect the actions, results and progress of the project during the period covered by the claim (according to D.P.R. 445/2000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Data: __/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Date: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mbro e Firma: 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Stamp and Signature: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sectPr>
      <w:footerReference w:type="default" r:id="rId9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5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6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7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8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pacing w:val="0"/>
        <w:b/>
        <w:kern w:val="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4F81BD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4F81BD"/>
    </w:rPr>
  </w:style>
  <w:style w:type="character" w:styleId="Titolo7Carattere">
    <w:name w:val="Titolo 7 Carattere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ottotitoloCarattere">
    <w:name w:val="Sottotitolo Carattere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essunaspaziaturaCarattere">
    <w:name w:val="Nessuna spaziatura Carattere"/>
    <w:qFormat/>
    <w:rPr/>
  </w:style>
  <w:style w:type="character" w:styleId="CitazioneCarattere">
    <w:name w:val="Citazione Carattere"/>
    <w:qFormat/>
    <w:rPr>
      <w:rFonts w:ascii="Cambria" w:hAnsi="Cambria" w:eastAsia="Times New Roman" w:cs="Times New Roman"/>
      <w:i/>
      <w:iCs/>
      <w:color w:val="5A5A5A"/>
    </w:rPr>
  </w:style>
  <w:style w:type="character" w:styleId="CitazioneintensaCarattere">
    <w:name w:val="Citazione intensa Carattere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nfasidelicata">
    <w:name w:val="Enfasi delicata"/>
    <w:qFormat/>
    <w:rPr>
      <w:i/>
      <w:iCs/>
      <w:color w:val="5A5A5A"/>
    </w:rPr>
  </w:style>
  <w:style w:type="character" w:styleId="Enfasiintensa">
    <w:name w:val="Enfasi intensa"/>
    <w:qFormat/>
    <w:rPr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color w:val="000000"/>
      <w:u w:val="single" w:color="9BBB59"/>
    </w:rPr>
  </w:style>
  <w:style w:type="character" w:styleId="Riferimentointenso">
    <w:name w:val="Riferimento intenso"/>
    <w:qFormat/>
    <w:rPr>
      <w:b/>
      <w:bCs/>
      <w:color w:val="76923C"/>
      <w:u w:val="single" w:color="9BBB59"/>
    </w:rPr>
  </w:style>
  <w:style w:type="character" w:styleId="Titolodellibro">
    <w:name w:val="Tito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fr-FR" w:bidi="ar-SA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lang w:val="fr-FR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Nessunaspaziatura">
    <w:name w:val="Nessuna spaziatura"/>
    <w:basedOn w:val="Normal"/>
    <w:qFormat/>
    <w:pPr>
      <w:ind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firstLine="36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0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6:00Z</dcterms:created>
  <dc:creator>Marco Sambataro</dc:creator>
  <dc:description/>
  <cp:keywords/>
  <dc:language>en-US</dc:language>
  <cp:lastModifiedBy>Marco Sambataro</cp:lastModifiedBy>
  <cp:lastPrinted>2013-12-09T11:07:00Z</cp:lastPrinted>
  <dcterms:modified xsi:type="dcterms:W3CDTF">2019-11-28T16:54:00Z</dcterms:modified>
  <cp:revision>4</cp:revision>
  <dc:subject/>
  <dc:title/>
</cp:coreProperties>
</file>