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614024479"/>
            <w:bookmarkStart w:id="1" w:name="__Fieldmark__0_3614024479"/>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614024479"/>
            <w:bookmarkStart w:id="3" w:name="__Fieldmark__1_3614024479"/>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